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ОНВЕНЦИЯ МОТ № 176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онвенция о безопасности и гигиене труд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на шахтах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енеральная конференция Международной организации труда, созванная в Женеве Административным советом Международного бюро труда и собравшаяся 6 июня 1995 года на свою 82-ю сессию,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принимая во внимание соответствующие международные Конвенции и Рекомендации по труду и, в частности, Конвенцию 1957 года об упразднении принудительного труда; Конвенцию и Рекомендацию 1960 года о защите от радиации; Конвенцию и Рекомендацию 1963 года о снабжении машин защитными приспособлениями; Конвенцию и Рекомендацию 1964 года о пособиях в случаях производственного травматизма; Конвенцию и Рекомендацию 1965 года о минимальном  возрасте допуска на подземные работы; Конвенцию 1965 года о медицинском освидетельствовании молодых людей для подземных работ; Конвенцию и Рекомендацию 1977 года о производственной среде (загрязнение воздуха, шум и вибрация); Конвенцию и Рекомендацию 1981 года о безопасности и гигиене труда; Конвенцию и Рекомендацию 1985 года о службах гигиены труда; Конвенцию и Рекомендацию 1986 года об асбесте; Конвенцию и Рекомендацию 1988 года о безопасности и гигиене труда в строительстве; Конвенцию и Рекомендацию 1990 года о химических веществах; и Конвенцию и Рекомендацию 1993 года о предотвращении крупных промышленных аварий,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читая, что трудящимся необходимы и они имеют право на информацию, профессиональную подготовку и подлинные консультации, а также на участие в разработке и проведении мер, касающихся безопасных и здоровых условий труда, ввиду опасностей и рисков, которым они подвергаются в горной промышленности,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признавая желательным предотвращать все смертельные несчастные случаи, травмы или заболевания, затрагивающие трудящихся или население, или нанесение ущерба окружающей среде, которые вызываются производственной деятельностью в горной промышленности, 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принимая во внимание необходимость в сотрудничестве между Международной организацией труда, Всемирной организацией здравоохранения, Международным агентством по атомной энергии и другими соответствующими учреждениями и принимая во внимание соответствующие акты, своды практических правил, кодексы и директивы, изданные этими организациями, 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постановив принять ряд предложений по безопасности и гигиене труда на шахтах, что является четвертым пунктом повестки дня сессии; и 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решив придать этим предложениям форму международной конвенции, принимает сего двадцать второго дня июня месяца одна тысяча девятьсот девяносто пятого года следующую конвенцию, которая может именоваться Конвенцией 1995 года о безопасности и гигиене труда на шахтах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Раздел I. Определения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Статья 1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1. Применительно к настоящей Конвенции термин «шахта» применяется: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) к площадкам, расположенным на поверхности, или к подземным участкам, на которых осуществляются, в частности, следующие виды работ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i) геологическая разведка месторождений полезных ископаемых, кроме нефти и газа, с механическим нарушением поверхности;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ii) добыча полезных ископаемых, кроме нефти и газа;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iii) обогащение добываемых полезных ископаемых, включая дробление, размалывание, концентрацию или промывку добытых материалов; 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b) ко всей технике, оборудованию, устройствам, установкам, зданиям и инженерным сооружениям, эксплуатируемым в связи с видами работ, указанными выше в подпункте а)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2. Применительно к настоящей Конвенции термин «работодатель» означает любое физическое или юридическое лицо, которое нанимает одного или более работника на шахте, а также, в зависимости от обстоятельств, компанию, основного подрядчика, подрядчика или субподрядчика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Раздел II. Сфера регулирования и способы применения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Статья 2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1. Настоящая Конвенция применяется на всех шахтах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. Компетентный орган каждого государства-члена, ратифицирующего настоящую Конвенцию, после консультации с наиболее представительными организациями заинтересованных работодателей и трудящихся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) может исключать определенные категории шахт из сферы применения настоящей Конвенции или определенных ее положений, если общая защита, предоставляемая на этих шахтах в соответствии с национальными законодательством и практикой, не ниже той, которая предоставлялась бы в результате полного применения положений настоящей Конвенции;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b) в случае исключения определенных категорий шахт в соответствии   вышеуказанным подпунктом а) составляет планы последовательного включения всех шахт в сферу применения настоящей Конвенции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3. Каждое государство-член, которое ратифицирует настоящую Конвенцию и использует предусмотренную выше в пункте 2 а) возможность, в своем   первом докладе о применении настоящей Конвенции, направляемом   соответствии со статьей 22 Устава Международной организации труда,   указывает каждую категорию исключенных таким образом шахт и причины   такого исключения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Статья 3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Каждое государство-член с учетом национальных условий и практики и после консультаций с наиболее представительными организациями заинтересованных предпринимателей и трудящихся разрабатывает, осуществляет и периодически пересматривает согласованную политику в области безопасности и гигиены труда на шахтах, особенно в отношении мер, имеющих целью применение положений настоящей Конвенции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Статья 4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1. Меры по обеспечению применения Конвенции предписываются национальным законодательством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2. В случае необходимости, это национальное законодательство дополняется: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) техническими стандартами, руководствами или сводами правил; или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b) другими средствами применения, отвечающими национальной практике, что определяется компетентным органом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Статья 5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1. Во исполнение пункта 1 статьи 4 национальным законодательством назначается компетентный орган для осуществления надзора и регулирования различных аспектов безопасности и гигиены труда на шахтах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. Такое национальное законодательство предусматривает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) контроль за состоянием безопасности и гигиены труда на шахтах;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b) инспекцию шахт инспекторами, назначенными для этой цели компетентным органом;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c) процедуры уведомления и расследования смертельных и тяжелых несчастных случаев, опасных происшествий и катастроф на шахтах в том смысле, как каждое из указанного определяется национальным законодательством;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) сбор и публикацию статистических данных о несчастных случаях, профессиональных заболеваниях и опасных происшествиях, в том смысле, как каждое из указанного определяется национальным законодательством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e) предоставление компетентному органу полномочий приостанавливать или ограничивать производственную деятельность на шахте по причинам плохого состояния безопасности и гигиены труда, пока условия, давшие основание для такой приостановки или ограничения, не будут исправлены; и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f) установление эффективных процедур, обеспечивающих реализацию прав трудящихся и их представителей на участие в консультациях по вопросам безопасности и гигиены труда на рабочем месте и на участие в проведении мероприятий по обеспечению безопасных и здоровых условий труда на рабочем месте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3. Такое национальное законодательство обеспечивает, чтобы производство, хранение, транспортировка и использование взрывчатых веществ и инициирующих устройств на шахте осуществлялись лицами, имеющими квалификацию и необходимое для этого разрешение, или под их непосредственным контролем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4. Такое национальное законодательство устанавливает: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) требования в отношении горноспасательных работ, первой медицинской помощи и соответствующего медицинского обеспечения;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b) обязательство обеспечивать и адекватным образом содержать самоспаcатели для трудящихся, занятых на подземных работах в угольны шахтах, и, в случае необходимости, на других подземных шахтах;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c) защитные мероприятия по отношению к отработанным горным выработкам, с тем чтобы опасность для жизни и здоровья была устранена или сведена до минимума;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d) требования в отношении безопасного складирования, транспортировки   размещения опасных веществ, используемых в горном производстве, отходов от горного производства; и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e) в случае необходимости, обязательство предоставлять достаточные санитарные удобства и помещения для умывания, смены одежды и принятия пищи и содержать их в гигиеническом состоянии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5. Такое национальное законодательство предусматривает, что работодатель, ответственный за шахту, обеспечивает подготовку соответствующих планов горных выработок до введения их в эксплуатацию, а в случае осуществления каких-либо существенных изменений, периодическое обновление таких планов и их доступность на шахте для ознакомления с ними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b/>
          <w:sz w:val="24"/>
        </w:rPr>
        <w:t xml:space="preserve">Раздел </w:t>
      </w:r>
      <w:r>
        <w:rPr>
          <w:b/>
          <w:sz w:val="24"/>
          <w:lang w:val="en-US"/>
        </w:rPr>
        <w:t>III</w:t>
      </w:r>
      <w:r>
        <w:rPr>
          <w:b/>
          <w:sz w:val="24"/>
        </w:rPr>
        <w:t>. Меры по предотвращению рисков и защите на шахте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А. Ответственность работодателей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Статья 6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Осуществляя меры по предотвращению рисков и защите, предусмотренные в данном Разделе настоящей Конвенции, работодатель оценивает риски и воздействует на них в следующем порядке приоритетности: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) устранение риска;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b) контроль за риском у его истока;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c) сведение риска до минимума средствами, которые включают разработку систем ведения безопасных работ; и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d) если риск сохраняется, обеспечение применения средств индивидуальной защиты,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e) исходя из того, что является разумным, практически применимым осуществимым, а также из успешной практики и проявления должно   старательности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Статья 7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Работодатели принимают все необходимые меры для устранения и сведения до минимума рисков для жизни и здоровья на шахтах, находящихся под их контролем, и в частности: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) обеспечивают, чтобы при проектировании шахты, ее строительстве и оснащении электротехническим, механическим и другим оборудованием, включая систему связи, создавались условия для ее безопасной работы и здоровая производственная среда;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b) обеспечивают, чтобы шахта вводилась в эксплуатацию, эксплуатировалась,   обслуживалась и выводилась из эксплуатации таким образом, чтобы трудящиеся могли выполнять возлагаемые на них производственные задания не ставя под угрозу ни свою безопасность и здоровье, ни безопасность и здоровье других лиц;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c) принимают меры по поддержанию устойчивости пород в местах, куда люди имеют доступ в связи с выполнением своей работы;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d) оборудуют, в случае практической осуществимости, два выхода от каждого рабочего места под землей, каждый из которых должен вести к отдельным средствам выхода на поверхность;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e) обеспечивают контроль за производственной средой, оценку и регулярную проверку ее состояния с целью выявления различных опасностей, под воздействием которых могут оказаться трудящиеся, и оценку уровня этого воздействия;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f) обеспечивают надлежащую вентиляцию всех подземных горных выработок, в которые разрешен доступ людей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g) для зон, подверженных особым рискам, разрабатывают и осуществляют оперативный план и мероприятия с целью обеспечения безопасного ведения работ и защиты трудящихся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h) принимают меры предосторожности, соответствующие характеру горных работ, с целью предупреждения, обнаружения и борьбы с возникновением и распространением пожаров и предупреждения взрывов; 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i) обеспечивают в случае возникновения серьезной угрозы безопасности и здоровью трудящихся прекращение работы и эвакуацию трудящихся в безопасное место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Статья 8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Работодатель подготавливает для каждой шахты план чрезвычайных мероприятий, учитывающий обоснованно предсказуемые промышленные аварии и природные катастрофы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Статья 9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Если трудящиеся подвергаются воздействию физических, химических или биологических факторов риска, работодатель: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) информирует трудящихся в понятной для них форме об опасностях, связанных с их работой, о сопряженных факторах риска для здоровья и о соответствующих мерах по предотвращению рисков и защите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b) принимает соответствующие меры по устранению или сведению до минимума рисков, возникающих в результате воздействия этих факторов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c) если надлежащая защита от риска несчастного случая или ущерба здоровью, включая воздействие вредных условий, не может быть обеспечена иными средствами, предоставляет и содержит в должном состоянии без расходов для трудящегося соответствующие средства защиты, одежду, в случае необходимости, и другие устройства, определяемые национальным законодательством; 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) предоставляет трудящимся, пострадавшим в результате травмы или заболевания на рабочем месте, первую медицинскую помощь, надлежащие транспортные средства для их перевозки от рабочего места и доступ в соответствующие медицинские учреждения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Статья 10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Работодатель обеспечивает: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) проведение для трудящихся бесплатно соответствующих программ профессиональной подготовки и переподготовки и получение ими понятных инструкций по вопросам безопасности и гигиены труда, а также по выполнению порученной работы;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b) осуществление во время каждой смены надлежащего надзора и контроля с целью обеспечения безопасной эксплуатации шахты и в соответствии с требованиями национального законодательства;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c) введение системы, при которой фамилии всех лиц, находящихся под землей, могут быть точно известны в любое время, как и их возможное местонахождение;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d) проведение расследований и принятие соответствующих корректирующих мер в связи со всеми несчастными случаями и опасными происшествиями, определяемыми как таковые национальным законодательством; и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e) представление компетентному органу отчетов по несчастным случаям и опасным происшествиям в соответствии с национальным законодательством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Статья 11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Исходя из общих принципов гигиены труда и в соответствии с национальным законодательством работодатель обеспечивает проведение регулярного медицинского наблюдения за трудящимися, на которых на их рабочем месте воздействуют факторы повышенной опасности, характерные для горной промышленности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Статья 12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Если два или более работодателя осуществляют работы на одной и той же шахте, то работодатель, ответственный за шахту, координирует проведение всех мер, связанных с безопасностью и гигиеной труда работников, и несет главную ответственность за безопасность работ. Это не освобождает каждого из работодателей от ответственности за проведение всех мер, связанных с безопасностью и гигиеной труда их работников.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В. Права и обязанности трудящихся и их представителей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Статья 13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1. В соответствии с национальным законодательством, о котором говорится в статье 4, трудящиеся имеют следующие права: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) уведомлять о несчастных случаях, опасных происшествиях и опасностях работодателя и компетентный орган;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b) требовать и добиваться, в случае наличия опасений в отношении состояния безопасности и гигиены труда, проведения инспекции и расследований работодателем и компетентным органом;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c) знать об опасностях на рабочем месте, которым могут подвергаться их безопасность или здоровье, и получать информацию об этом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d) получать имеющуюся у работодателя или у компетентного органа информацию, которая касается их безопасности или здоровья;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e) покидать любое место в шахте в случае возникновения такой ситуации, которая, по их мнению, дает достаточное основание считать, что возникла серьезная угроза для их безопасности или здоровья; 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f) коллективом выбирать представителей по безопасности и гигиене труда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2. Представители трудящихся по безопасности и гигиене труда, о которых идет речь выше в пункте 1 f), имеют в соответствии с национальным законодательством следующие права: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) представлять трудящихся по всем вопросам безопасности и гигиены труда на рабочем месте, включая, в случае необходимости, реализацию прав,   предусмотренных выше в пункте 1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b) i) участвовать в проведении инспекции и в расследованиях, проводимых работодателем и компетентным органом на рабочем месте; и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ii) контролировать состояние дел в области безопасности и гигиены труда и проводить соответствующие расследования;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c) пользоваться услугами консультантов и независимых экспертов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) своевременно проводить консультации с работодателем по вопросам   безопасности и гигиены труда, в том числе по политике и процедурам в этой сфере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e) проводить консультации с компетентным органом; 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f) получать уведомление о несчастных случаях и опасных происшествиях, имевших место на участке, представлять который они были выбраны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3. Процедуры, касающиеся осуществления указанных в пунктах 1 и 2 прав, устанавливаются: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) национальным законодательством; и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b) посредством консультаций между предпринимателями и трудящимися и их представителями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4. Национальное законодательство обеспечивает, чтобы указанные в пунктах 1 и 2 права могли осуществляться без дискриминации или санкций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Статья 14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Национальным законодательством трудящимся вменяется в обязанность в соответствии с полученной ими подготовкой: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) соблюдать предписанные меры по безопасности и гигиене труда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b) принимать разумные меры по обеспечению собственной безопасности и охране своего здоровья, а также безопасности и здоровья других лиц, которым может быть нанесен ущерб в результате их действий или бездействия в работе, включая должное содержание и использование предоставленных в их распоряжение для этой цели защитных одежды, средств и оборудования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c) немедленно информировать своего непосредственного руководителя о любой ситуации, которая, по их мнению, может ставить под угрозу их безопасность или здоровье или безопасность или здоровье других лиц, и с которой они сами не могут справиться должным образом; 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d) сотрудничать с предпринимателем, с тем чтобы он мог выполнять возложенные на него настоящей Конвенцией обязанности и обязательства.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С. Сотрудничество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Статья 15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Принимаются в соответствии с национальным законодательством меры, поощряющие сотрудничество между работодателями и трудящимися и их представителями с целью повышения уровня безопасности и гигиены труда на шахтах. 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/>
      </w:pPr>
      <w:r>
        <w:rPr>
          <w:b/>
          <w:sz w:val="24"/>
        </w:rPr>
        <w:t xml:space="preserve">Раздел </w:t>
      </w:r>
      <w:r>
        <w:rPr>
          <w:b/>
          <w:sz w:val="24"/>
          <w:lang w:val="en-US"/>
        </w:rPr>
        <w:t>IV</w:t>
      </w:r>
      <w:r>
        <w:rPr>
          <w:b/>
          <w:sz w:val="24"/>
        </w:rPr>
        <w:t>. Применение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Статья 16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осударство-член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) принимает все необходимые меры, включая введение соответствующих санкций и корректирующих мер, с целью обеспечения эффективного применения положений настоящей Конвенции; и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b) обеспечивает деятельность соответствующих служб инспекции для контроля за применением мер, которые должны приниматься во исполнение настоящей Конвенции, и обеспечивает эти службы ресурсами, необходимыми для выполнения ими своих задач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Раздел V. 3аключительные положения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Статья 17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Официальные грамоты о ратификации настоящей Конвенции направляются Генеральному директору Международного бюро труда для регистрации.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Статья 18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1. Настоящая Конвенция имеет обязательную силу только для тех членов Международной организации труда, ратификационные грамоты которых зарегистрированы Генеральным директором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2. Она вступит в силу через 12 месяцев после даты регистрации Генеральным директором ратификационных грамот двух членов Организации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3. Впоследствии настоящая Конвенция вступит в силу для каждого государства-члена Организации через 12 месяцев после даты регистрации его ратификационной грамоты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Статья 19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 Каждый член Организации, ратифицировавший настоящую Конвенцию, по истечении десяти лет со дня ее первоначального вступления в силу может денонсировать ее заявлением о денонсации, направленным Генеральному директору Международного бюро труда для регистрации. Денонсация вступит в силу через год после даты ее регистраци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2. Для каждого члена Организации, который ратифицировал настоящую Конвенцию и в годичный срок по истечении указанных в предыдущем пункте десяти лет не воспользовался предусмотренным в настоящей статье правом на денонсацию, Конвенция будет оставаться в силе на следующие десять лет, и впоследствии он сможет денонсировать ее по истечении каждого десятилетия в порядке, предусмотренном в настоящей статье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Статья 20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1. Генеральный директор Международного бюро труда извещает всех членов Международной организации труда о регистрации всех ратификационных грамот и заявлений о денонсации, направленных ему членами Организации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2. Извещая членов Организации о регистрации полученной им второй ратификационной грамоты, Генеральный директор обращает их внимание на дату вступления в силу настоящей Конвенции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Статья 21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Генеральный директор Международного бюро труда направляет Генеральному секретарю Организации Объединенных Наций для регистрации в соответствии со статьей 102 Устава Организации Объединенных Наций исчерпывающие сведения о всех ратификационных грамотах и заявлениях о денонсации, зарегистрированных им в соответствии с положениями предыдущих статей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Статья 22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В случаях, когда Административный совет Международного бюро труда считает это необходимым, он представляет Генеральной конференции доклад о применении настоящей Конвенции и рассматривает целесообразность включения в повестку дня Конференции вопроса о ее полном или частичном пересмотре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Статья 23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1. Если Конференция примет новую конвенцию, полностью или частично пересматривающую настоящую Конвенцию и если в новой конвенции не предусмотрено иное, то: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) ратификация каким-либо членов Организации новой пересматривающей Конвенции влечет за собой автоматически, независимо от положений статьи 19, незамедлительную денонсацию настоящей Конвенции при условии, что новая пересматривающая конвенция вступила в силу; </w:t>
      </w:r>
    </w:p>
    <w:p>
      <w:pPr>
        <w:pStyle w:val="Normal"/>
        <w:ind w:left="-142" w:hanging="0"/>
        <w:jc w:val="both"/>
        <w:rPr>
          <w:sz w:val="24"/>
        </w:rPr>
      </w:pPr>
      <w:r>
        <w:rPr>
          <w:sz w:val="24"/>
        </w:rPr>
        <w:t xml:space="preserve">b) со дня вступления в силу новой пересматривающей конвенции настоящая Конвенция закрыта для ратификации членами Организации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2 Настоящая Конвенция остается в любом случае в силе по форме и содержанию для тех членов Организации, которые ратифицировали ее, но не ратифицировали пересматривающую конвенцию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Статья 24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нглийский и французский тексты настоящей Конвенции имеют одинаковую силу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1133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31T08:35:00Z</dcterms:created>
  <dc:creator>PRUP</dc:creator>
  <dc:description/>
  <dc:language>en-US</dc:language>
  <cp:lastModifiedBy>PRUP</cp:lastModifiedBy>
  <dcterms:modified xsi:type="dcterms:W3CDTF">2008-07-31T13:38:00Z</dcterms:modified>
  <cp:revision>17</cp:revision>
  <dc:subject/>
  <dc:title>КОНВЕНЦИЯ 176 </dc:title>
</cp:coreProperties>
</file>